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язанности организаций разрабатывать и принимать меры по предупреждению коррупции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значительной мере зависит от действенности мер, направленных на ее предупреждение. В российском законодательстве закреплен конкретный перечень обязанностей, ограничений и запретов, направленных на профилактику коррупц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чего, статьей 13.3 Федерального закона от 25.12.2008№ 273-ФЗ «О противодействии коррупции» установлена обязанность  организаций вне зависимости от формы собственности разрабатывать и принимать меры по предупреждению коррупц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меры по предупреждению коррупции, принимаемые в организации, могут включать: определение подразделений или должностных лиц, ответственных за профилактику коррупционных и иных правонарушений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организации с правоохранительными органами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в практику стандартов и процедур, направленных на обеспечение добросовестной работы организации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декса этики и служебного поведения работников организации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 урегулирование конфликта интересов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составления неофициальной отчетности и использования поддельных документо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меры разрабатываются и принимаются организацией самостоятельно путем издания локальных правовых актов, проведения с сотрудниками разъяснительной работы, направленной на формирование негативного отношения к любым коррупционным проявления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огласно требованиям пунктов 2, 4 Постановления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работодатель при заключении трудового договора или гражданско-правового договора в течение 2 лет после увольнения гражданина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04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05:00Z</dcterms:modified>
  <cp:revision>3</cp:revision>
  <dc:subject/>
  <dc:title/>
</cp:coreProperties>
</file>